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ПОЛОЙСКОГО  СЕЛЬСОВЕТА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 РАЙОНА    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ятого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внеочередная   пятьдесят первая  се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лой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5.12.2018.                                                                                      №     191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боте МКУК « Полойский КД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Уставом Полойского сельсовета Краснозер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 Полойского сельсовета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Принять доклад директора МБУК «Полойский КДЦ» ( Болдырев П.Ф.)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комендовать директору МБУК « Полойский КДЦ» ( Болдырев П.Ф.) уделять больше внимания организации досуга взрослой возрастной категории населения, залить каток на зимний период.</w:t>
      </w:r>
    </w:p>
    <w:p>
      <w:pPr>
        <w:pStyle w:val="Normal"/>
        <w:ind w:right="22" w:hanging="0"/>
        <w:rPr/>
      </w:pPr>
      <w:r>
        <w:rPr>
          <w:sz w:val="28"/>
          <w:szCs w:val="28"/>
        </w:rPr>
        <w:t>3. Решение опубликовать (обнародовать) в печатном издании «Бюллетень                                                      органов  местного самоуправления Полойского 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постоянную комиссию по социальной политике и мандатной политике (Мордачевой Л.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й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Н.С. Свистунов</w:t>
      </w:r>
    </w:p>
    <w:p>
      <w:pPr>
        <w:pStyle w:val="Normal"/>
        <w:shd w:fill="FFFFFF" w:val="clear"/>
        <w:spacing w:lineRule="exact" w:line="278" w:before="331" w:after="0"/>
        <w:ind w:left="600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12:00Z</dcterms:created>
  <dc:creator>nmts</dc:creator>
  <dc:description/>
  <cp:keywords/>
  <dc:language>en-US</dc:language>
  <cp:lastModifiedBy>nmts</cp:lastModifiedBy>
  <dcterms:modified xsi:type="dcterms:W3CDTF">2018-12-05T09:32:00Z</dcterms:modified>
  <cp:revision>4</cp:revision>
  <dc:subject/>
  <dc:title/>
</cp:coreProperties>
</file>