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 РАБОТЫ </w:t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внеочередная  пятьдесят первая сессии  Совета депутатов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олойского  сельсовета </w:t>
      </w:r>
    </w:p>
    <w:p>
      <w:pPr>
        <w:pStyle w:val="TextBodyIndent"/>
        <w:jc w:val="center"/>
        <w:rPr/>
      </w:pPr>
      <w:r>
        <w:rPr>
          <w:sz w:val="28"/>
          <w:szCs w:val="28"/>
        </w:rPr>
        <w:t>05.12.2018 год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ервому вопросу                                 3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торому вопросу                                 5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третьему вопросу                                 5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четвертому вопросу                            7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  <w:tab w:val="left" w:pos="67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  <w:tab w:val="left" w:pos="67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и                                                      5 м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ов  Совета депутатов Полойского сельсовета, присутствующих на       внеочередной  пятьдесят первой сессии пятого   созыва  05.12.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сюков Дмитрий Алексеевич                       присут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нецова Татьяна Михайловна                     присутство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авченко Галина Николаевна                        присутство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авченко Марина Васильевна                        присутств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виков Алексей Дмитриевич                         присут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рдачева Любовь Николаевна                      присутство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пулова Ольга Ивановна                            отсутство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истунов Николай Сергеевич                         присут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ишкин Александр Александрович                присут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43:00Z</dcterms:created>
  <dc:creator>nmts</dc:creator>
  <dc:description/>
  <cp:keywords/>
  <dc:language>en-US</dc:language>
  <cp:lastModifiedBy>nmts</cp:lastModifiedBy>
  <cp:lastPrinted>2018-07-12T15:38:00Z</cp:lastPrinted>
  <dcterms:modified xsi:type="dcterms:W3CDTF">2018-12-07T07:17:00Z</dcterms:modified>
  <cp:revision>16</cp:revision>
  <dc:subject/>
  <dc:title>РЕГЛАМЕНТ РАБОТЫ </dc:title>
</cp:coreProperties>
</file>