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  <w:br/>
        <w:t>ПОЛОЙСКОГО СЕЛЬСОВЕТА</w:t>
        <w:br/>
        <w:t>КРАСНОЗЕРСК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пятьдесят первой  сессии</w:t>
      </w:r>
    </w:p>
    <w:p>
      <w:pPr>
        <w:pStyle w:val="Normal"/>
        <w:tabs>
          <w:tab w:val="clear" w:pos="708"/>
          <w:tab w:val="left" w:pos="8145" w:leader="none"/>
        </w:tabs>
        <w:rPr/>
      </w:pPr>
      <w:r>
        <w:rPr/>
        <w:t xml:space="preserve"> </w:t>
      </w:r>
      <w:r>
        <w:rPr>
          <w:sz w:val="28"/>
          <w:szCs w:val="28"/>
        </w:rPr>
        <w:t>от 05.12.2018                                  с. Полойка</w:t>
        <w:tab/>
        <w:t xml:space="preserve">     №1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 проекта решения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Устав Поло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  Новосибирской 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иведения Устава  Полойского сельсовета Краснозерского района Новосибирской области в соответствие с действующим законодательством, в соответствии с Федеральным Законом «Об общих принципах организации местного самоуправления в Российской Федерации» №  131-ФЗ от 06.10.2003г, ст. 11 Устава муниципального образования Полойского  сельсовета, Положением «О порядке организации и проведения публичных слушаний в Полойском сельсовете», утвержденных решением девятой  сессии Полойского Совета депутатов от 27.10.2005г, Совет депутатов Полойского сельсовета Краснозерского района Новосибирской области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проект решения Совета депутатов  «О внесений изменений и дополнений в Устав Полойского сельсовета Краснозерского района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значить проведение публичных слушаний проекта  решения Совета  депутатов «О внесении изменений и дополнений в Устав Полойского   сельсовета  Краснозерского района Новосибирской области»   на 14 декабря 2018 г. в 11 часов в зале заседаний администрации  Полойского сельсовета  по адресу:  с.Полойка, ул. Советская, 43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Организацию и проведение публичных слушаний возложить на председателя Совета депутатов  Полойского   сельсовета Н.С. Свистун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Данное решение опубликовать в периодическом печатном  издании  «Бюллетень органов  местного  самоуправления  Полойского  сельсовета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Полойского   сель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С.А. Кречетов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ойского сель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Н.С. Свистунов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ЙСКОГО СЕЛЬСОВЕТА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очередной                                  сессии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.  .2018                                  с. Полойка                                      № 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полнений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тав Полойского сельсов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приведения Устава Полойского сельсовета Краснозерского района Новосибирской области в соответствии с действующим законодательством, руководствуясь ст.ст.35.44, Федерального Закона № 131-ФЗ от 06.10.2003г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Полойского сельсовета Краснозерского района Новосибирской области РЕШИЛ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Внести следующие изменения  в Устав Садовского сельсовета Краснозерского района Новосибирской област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7 статьи 18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вет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»  изложить в следующей редакции;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7) Совет депутатов не обладает правами юридического лица»;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.  В порядке, установленном Федеральным законом от 21.07.2005г. № 97-ФЗ  «О государственной регистрации Уставов муниципальных образований», предоставить муниципальный правовой акт о внесении изменении и дополнений в Устав Полойского сельсовета Краснозер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.  Главе Полойского сельсовета Краснозерского района Новосибирской области опубликовать муниципальный правовой акт Полой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Полойского сельсовета Краснозер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4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публикования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«Бюллетень органов местного самоуправления Полойского сельсовета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Полойского сельсовета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овосибирской  области                                                               С.А. Кречетова                                                   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олойского сельсовет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Новосибирской  области                                                                Н.С. Свистунов           </w:t>
      </w:r>
      <w:r>
        <w:rPr/>
        <w:t xml:space="preserve">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22:00Z</dcterms:created>
  <dc:creator>nmts</dc:creator>
  <dc:description/>
  <cp:keywords/>
  <dc:language>en-US</dc:language>
  <cp:lastModifiedBy>nmts</cp:lastModifiedBy>
  <dcterms:modified xsi:type="dcterms:W3CDTF">2018-12-07T08:19:00Z</dcterms:modified>
  <cp:revision>5</cp:revision>
  <dc:subject/>
  <dc:title/>
</cp:coreProperties>
</file>