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СОВЕТ ДЕПУТАТОВ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ПОЛОЙСКОГО  СЕЛЬСОВЕТА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КРАСНОЗЕРСКОГО РАЙОНА    НОВОСИБИРСКОЙ  ОБЛАСТИ</w:t>
      </w:r>
    </w:p>
    <w:p>
      <w:pPr>
        <w:pStyle w:val="TextBodyIndent"/>
        <w:jc w:val="center"/>
        <w:rPr/>
      </w:pPr>
      <w:r>
        <w:rPr>
          <w:szCs w:val="28"/>
        </w:rPr>
        <w:t>пятого созыва</w:t>
      </w:r>
    </w:p>
    <w:p>
      <w:pPr>
        <w:pStyle w:val="Normal"/>
        <w:jc w:val="center"/>
        <w:rPr/>
      </w:pPr>
      <w:r>
        <w:rPr>
          <w:sz w:val="28"/>
          <w:szCs w:val="28"/>
        </w:rPr>
        <w:t>(очередная пятидесятая сес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. Полой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.10.2018г.                                                                                          №  1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готовности объектов ЖКХ и учреждении расположенных на территории Полойского сельсовета к осенне-зимнему отопительному сезону 2018-2019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слушав  и обсудив  информацию  директора МУП ЖКХ «Полойское» Васина С.Е. о готовности к отопительному сезону Совет депутатов Полой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 Е Ш И 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директора МУП ЖКХ «Полойское» Васина С.Е.  о готовности к отопительному сезону на территории Полойского сельсовета принять к свед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взять под контроль должников по ЖКХ (вода, тепло)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>
          <w:sz w:val="28"/>
          <w:szCs w:val="28"/>
        </w:rPr>
        <w:t>Решение Совета депутатов Полойского сельсовета Краснозерского района Новосибирской области опубликовать в периодическом печатном издании «Бюллетень органов местного самоуправления Полойского  сельсовет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лой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зер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С.А. Крече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ойского  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зерского 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 области                                                              Н.С. Свисту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9:27:00Z</dcterms:created>
  <dc:creator>nmts</dc:creator>
  <dc:description/>
  <cp:keywords/>
  <dc:language>en-US</dc:language>
  <cp:lastModifiedBy>nmts</cp:lastModifiedBy>
  <dcterms:modified xsi:type="dcterms:W3CDTF">2018-11-22T07:38:00Z</dcterms:modified>
  <cp:revision>17</cp:revision>
  <dc:subject/>
  <dc:title>Доклад</dc:title>
</cp:coreProperties>
</file>