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</w:t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очередной  пятидесятая сессии  Совета депутатов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лойского  сельсовета </w:t>
      </w:r>
    </w:p>
    <w:p>
      <w:pPr>
        <w:pStyle w:val="TextBodyIndent"/>
        <w:jc w:val="center"/>
        <w:rPr/>
      </w:pPr>
      <w:r>
        <w:rPr>
          <w:sz w:val="28"/>
          <w:szCs w:val="28"/>
        </w:rPr>
        <w:t>23.10.2018 год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вому вопросу                                 3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торому вопросу                                 7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третьему вопросу     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четвертому вопросу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и                          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 Совета депутатов Полойского сельсовета, присутствующих на       очередной  пятидесятой сессии пятого   созыва  23.10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сюков Дмитрий Алексеевич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а Татьяна Михайловна                     от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вченко Галина Николаевна                        от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вченко Марина Васильевна                        присутств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иков Алексей Дмитриевич  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дачева Любовь Николаевна                      при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пулова Ольга Ивановна                            от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истунов Николай Сергеевич  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ишкин Александр Александрович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43:00Z</dcterms:created>
  <dc:creator>nmts</dc:creator>
  <dc:description/>
  <cp:keywords/>
  <dc:language>en-US</dc:language>
  <cp:lastModifiedBy>nmts</cp:lastModifiedBy>
  <cp:lastPrinted>2018-07-12T15:38:00Z</cp:lastPrinted>
  <dcterms:modified xsi:type="dcterms:W3CDTF">2018-11-19T03:05:00Z</dcterms:modified>
  <cp:revision>12</cp:revision>
  <dc:subject/>
  <dc:title>РЕГЛАМЕНТ РАБОТЫ </dc:title>
</cp:coreProperties>
</file>