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ПОЛОЙСКОГО  СЕЛЬСОВЕТ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 РАЙОНА    НОВОСИБИРСКОЙ  ОБЛАСТИ</w:t>
      </w:r>
    </w:p>
    <w:p>
      <w:pPr>
        <w:pStyle w:val="TextBodyIndent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( очередная пятидесятая сессия)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18                                                                                             № 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№134 тридцать седьмой сессии Совета депутатов Полойского сельсовета от 27.12.2017 « Об утверждении бюджета Полойского сельсовета Краснозерского района Новосибирской области на 2018 год   и  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 специалиста администрации о необходимости внесения изменений в бюджет Полойского сельсовета  Краснозёрского района Новосибирской  области на 2018год  и плановый период 2019 и 2020 годы, руководствуясь Уставом Полойского сельсовета, Совет депутатов Полойского сельсовета 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 изменения в решение №134 тридцать седьмой сессии Совета депутатов Полойского сельсовета от 27.12.2017 « Об утверждении бюджета Полойского сельсовета Краснозерского района Новосибирской области на 2018 год   и   плановый период 2019 и 2020 годов следующие 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1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 Утвердить основные характеристики бюджета Полойского  сельсовета Краснозерского района Новосибирской области (далее - местный бюджет) на 2018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 прогнозируемый общий объем доходов местного бюджета в сумме 8561,2тыс. рублей, в том числе объем безвозмездных поступлений в сумме 5672,2тыс. рублей, из них объем межбюджетных трансфертов, получаемых из других бюджетов бюджетной системы Российской Федерации, в сумме 5672,2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расходов местного бюджета в сумме 8803,9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местного бюджета в сумме 0,0 тыс. рублей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    приложение    7 таблица  1  изложить  в прилагаемой редак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   приложение 3 таблица 1 изложить в прилагаемой реда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 Полой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данного решения возложить на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комиссии по бюджету, аграрной политике, земельным и экологическим вопросам Кравчен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лой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 области                                                               С.А. Кречетова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 области                                                                Н.С. Свистунов           </w:t>
      </w: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38:00Z</dcterms:created>
  <dc:creator>nmts</dc:creator>
  <dc:description/>
  <cp:keywords/>
  <dc:language>en-US</dc:language>
  <cp:lastModifiedBy>nmts</cp:lastModifiedBy>
  <dcterms:modified xsi:type="dcterms:W3CDTF">2018-11-16T09:33:00Z</dcterms:modified>
  <cp:revision>12</cp:revision>
  <dc:subject/>
  <dc:title>СОВЕТ ДЕПУТАТОВ   </dc:title>
</cp:coreProperties>
</file>