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Глав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 администрации Полойского сельсовета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за период с 1 января 2016 года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tbl>
      <w:tblPr>
        <w:tblW w:w="164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495"/>
        <w:gridCol w:w="1810"/>
        <w:gridCol w:w="1416"/>
        <w:gridCol w:w="1103"/>
        <w:gridCol w:w="900"/>
        <w:gridCol w:w="1274"/>
        <w:gridCol w:w="720"/>
        <w:gridCol w:w="822"/>
        <w:gridCol w:w="1274"/>
        <w:gridCol w:w="1845"/>
        <w:gridCol w:w="2002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милия и инициалы лица, чьи сведения размещаются,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шкин Дмитрий Александрович, Глава Полойского сельсовета Краснозерского района Новосибирской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«ВАЗ 21099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7741,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, 1/3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«Тайота Пассо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060,9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нцова Татьяна Ивановна, специалист 1 разряда администрации Полойского сельсов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Тойота Корона Преми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 Т-40 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 «Беларус-82,1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557,8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долевая, ½ до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Тойота Корона Преми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 Т-40 А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 «Беларус-82,1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ухина Юлия Николаевна, специалист 1 разряда администрации Полойского сельсов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 «Деу-Матиз М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130,4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75,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,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75,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ьман Елена Васильевна, специалист 2 разряда администрации Полойского сельсов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9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868,9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ой автомобиль УАЗ 33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айхатсу Пизар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6,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6,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повой Владимир Владимирович, специалист администрации Полойского сельсове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798,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42,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6,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6,6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 случае если в отчетном периоде лицу, замещающему муниципальную должность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ведения указываются, если сумма сделки превышает общий доход лица, замещающего муниципальную должность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26:00Z</dcterms:created>
  <dc:creator>nmts</dc:creator>
  <dc:description/>
  <cp:keywords/>
  <dc:language>en-US</dc:language>
  <cp:lastModifiedBy>nmts</cp:lastModifiedBy>
  <dcterms:modified xsi:type="dcterms:W3CDTF">2019-11-19T04:08:00Z</dcterms:modified>
  <cp:revision>57</cp:revision>
  <dc:subject/>
  <dc:title/>
</cp:coreProperties>
</file>